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" w:hAnsi="Algerian" w:cs="Algerian"/>
          <w:color w:val="FF0000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765810</wp:posOffset>
                </wp:positionV>
                <wp:extent cx="448056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0.3pt" to="392.35pt,60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" w:ascii="Algerian" w:hAnsi="Algerian"/>
          <w:color w:val="FF0000"/>
          <w:sz w:val="96"/>
        </w:rPr>
        <w:t>NARAM-41</w:t>
      </w:r>
    </w:p>
    <w:p>
      <w:pPr>
        <w:pStyle w:val="Subtitle"/>
        <w:rPr>
          <w:rFonts w:ascii="Algerian" w:hAnsi="Algerian" w:cs="Algerian"/>
          <w:color w:val="FF0000"/>
          <w:sz w:val="96"/>
        </w:rPr>
      </w:pPr>
      <w:r>
        <w:rPr>
          <w:rFonts w:cs="Algerian" w:ascii="Algerian" w:hAnsi="Algerian"/>
          <w:color w:val="FF0000"/>
          <w:sz w:val="96"/>
        </w:rPr>
      </w:r>
    </w:p>
    <w:p>
      <w:pPr>
        <w:pStyle w:val="Subtitle"/>
        <w:rPr/>
      </w:pPr>
      <w:r>
        <w:rPr/>
        <w:t>Pittsburgh, Pennsylvania</w:t>
      </w:r>
    </w:p>
    <w:p>
      <w:pPr>
        <w:pStyle w:val="Subtitle"/>
        <w:rPr/>
      </w:pPr>
      <w:r>
        <w:rPr/>
        <w:t>August 7-13, 1999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8"/>
        </w:rPr>
      </w:pPr>
      <w:r>
        <w:rPr>
          <w:sz w:val="28"/>
          <w:highlight w:val="lightGray"/>
        </w:rPr>
        <w:t>Daily Schedule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  <w:t>Friday: August 6, 1999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6:00 PM - 10:00 PM - Registration (NARAM-41 Headquarters- Hall of Fame Room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8:00 PM - 9:00 PM - J/K/L Certification Testing (Conference Center Room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  <w:t>Saturday: August 7, 1999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8:00 AM - 4:00 PM - Sport Range Open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8:00 AM - 12:00 Noon - Registration (At the Launch Site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1:00 PM - 2:00 PM – Manufacturer’s Demonstrations (Sport Range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2:00 PM - 10:00 PM - Registration (NARAM-41 Headquarters- Hall of Fame Room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7:00 PM - 8:00 PM - J/K/L Certification Testing (Conference Center Room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8:00 PM - 11:00 PM - Old Rocketeers Reunion- Show and Tell (Ballroom B)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b/>
          <w:sz w:val="24"/>
        </w:rPr>
        <w:t>Sunday: August 8, 1999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8:00 AM - 4:00 PM - Sport Range Open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8:00 AM - 12:00 Noon - Registration (At the Launch Site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12:00 PM - 4:00 PM - NAR National RCRG Championships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2:00 PM - 10:00 PM - Registration (NARAM-41 Headquarters- Hall of Fame Room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 xml:space="preserve">6:00 PM - 7:00 PM - Classic Rocket &amp; Fantasy Craftsmanship Fun Events Turn In 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[Judging begins 7:00 PM] [Model Pick-up 11:00 PM] (Scale Model Room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7:00 PM - 8:00 PM - Competition Flyers Briefing (Ballroom D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onday: August 9, 1999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8:00 AM - 4:00 PM - Sport Range Open</w:t>
      </w:r>
    </w:p>
    <w:p>
      <w:pPr>
        <w:pStyle w:val="Normal"/>
        <w:tabs>
          <w:tab w:val="clear" w:pos="720"/>
          <w:tab w:val="right" w:pos="0" w:leader="none"/>
        </w:tabs>
        <w:rPr/>
      </w:pPr>
      <w:r>
        <w:rPr>
          <w:sz w:val="24"/>
        </w:rPr>
        <w:t xml:space="preserve">8:00 AM - 6:00 PM - Competition Range Open  </w:t>
      </w:r>
      <w:r>
        <w:rPr>
          <w:b/>
          <w:sz w:val="24"/>
        </w:rPr>
        <w:t>*Note 10 Hour Day</w:t>
      </w:r>
    </w:p>
    <w:p>
      <w:pPr>
        <w:pStyle w:val="Normal"/>
        <w:tabs>
          <w:tab w:val="clear" w:pos="720"/>
          <w:tab w:val="right" w:pos="0" w:leader="none"/>
        </w:tabs>
        <w:rPr/>
      </w:pPr>
      <w:r>
        <w:rPr>
          <w:sz w:val="24"/>
          <w:u w:val="single"/>
        </w:rPr>
        <w:t>EVENTS:</w:t>
      </w:r>
      <w:r>
        <w:rPr>
          <w:sz w:val="24"/>
        </w:rPr>
        <w:t xml:space="preserve"> </w:t>
      </w:r>
      <w:r>
        <w:rPr>
          <w:b/>
          <w:bCs/>
          <w:sz w:val="24"/>
        </w:rPr>
        <w:t>C Payload Altitude &amp; A Helicopter Duration (Multi-Round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7:00 PM - 11:00 PM - Sport Scale and R&amp;D Turn In (Scale Model Room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 xml:space="preserve">8:00 PM - 11:00 PM - NAR Town Hall and Business Meeting (Ballroom D) 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b/>
          <w:sz w:val="24"/>
        </w:rPr>
        <w:t>Tuesday: August 10, 1999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sz w:val="24"/>
        </w:rPr>
        <w:t>8:00 AM - 4:00 PM - Competition &amp; Sport Ranges Open</w:t>
      </w:r>
    </w:p>
    <w:p>
      <w:pPr>
        <w:pStyle w:val="Normal"/>
        <w:tabs>
          <w:tab w:val="clear" w:pos="720"/>
          <w:tab w:val="right" w:pos="0" w:leader="none"/>
        </w:tabs>
        <w:rPr/>
      </w:pPr>
      <w:r>
        <w:rPr>
          <w:sz w:val="24"/>
          <w:u w:val="single"/>
        </w:rPr>
        <w:t>EVENTS:</w:t>
      </w:r>
      <w:r>
        <w:rPr>
          <w:sz w:val="24"/>
        </w:rPr>
        <w:t xml:space="preserve"> </w:t>
      </w:r>
      <w:r>
        <w:rPr>
          <w:b/>
          <w:sz w:val="24"/>
        </w:rPr>
        <w:t>½A Super-Roc Altitude &amp;  B Rocket Glider Duration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7:00 PM - 9:30 PM - NAR Auction (Ballroom D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10:00 PM - 11:00 PM - Section Advisor’s Meeting (Ballroom D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b/>
          <w:sz w:val="24"/>
        </w:rPr>
        <w:t>Wednesday: August 11, 1999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sz w:val="24"/>
        </w:rPr>
        <w:t>8:00 AM - 4:00 PM - Competition &amp; Sport Ranges Open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  <w:u w:val="single"/>
        </w:rPr>
        <w:t>EVENTS:</w:t>
      </w:r>
      <w:r>
        <w:rPr>
          <w:sz w:val="24"/>
        </w:rPr>
        <w:t xml:space="preserve">  </w:t>
      </w:r>
      <w:r>
        <w:rPr>
          <w:b/>
          <w:sz w:val="24"/>
        </w:rPr>
        <w:t>½A Flex-Wing Duration &amp; A Streamer Duration (Multi-Round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</w:rPr>
        <w:t>(A Helicopter (MR) flyoffs, if necessary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7:00 PM - 9:30 PM - Manufacturer’s Forum (Ballroom D)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sz w:val="24"/>
        </w:rPr>
        <w:t xml:space="preserve">9:30 PM - 11:30 PM - R&amp;D Oral Presentations </w:t>
      </w:r>
      <w:r>
        <w:rPr>
          <w:b/>
          <w:sz w:val="24"/>
        </w:rPr>
        <w:t>(A&amp;B Division)</w:t>
      </w:r>
      <w:r>
        <w:rPr>
          <w:sz w:val="24"/>
        </w:rPr>
        <w:t xml:space="preserve"> (Conference Center)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sz w:val="24"/>
        </w:rPr>
        <w:t>9:30 PM - 11:00 PM - Competitor’s Forum (Ballroom D)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b/>
          <w:sz w:val="24"/>
        </w:rPr>
        <w:t>Thursday: August 12, 1999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8:00 AM - 12:00 PM - Competition Range Open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sz w:val="24"/>
        </w:rPr>
        <w:t>8:00 AM - 4:00 PM - Sport Range Open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  <w:u w:val="single"/>
        </w:rPr>
        <w:t>EVENTS:</w:t>
      </w:r>
      <w:r>
        <w:rPr>
          <w:sz w:val="24"/>
        </w:rPr>
        <w:t xml:space="preserve">  </w:t>
      </w:r>
      <w:r>
        <w:rPr>
          <w:b/>
          <w:sz w:val="24"/>
        </w:rPr>
        <w:t xml:space="preserve"> B Eggloft Duration  (** MORNING) 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(A Streamer Duration (MR) Flyoffs, if necessary and any other make </w:t>
        <w:tab/>
        <w:t xml:space="preserve">            </w:t>
        <w:tab/>
        <w:tab/>
        <w:t xml:space="preserve">up flights necessary, because of cancellations due to weather.   </w:t>
        <w:tab/>
        <w:t xml:space="preserve">  </w:t>
        <w:tab/>
        <w:t xml:space="preserve"> </w:t>
        <w:tab/>
        <w:t xml:space="preserve">         **AFTERNOON)</w:t>
      </w:r>
    </w:p>
    <w:p>
      <w:pPr>
        <w:pStyle w:val="Heading2"/>
        <w:rPr/>
      </w:pPr>
      <w:r>
        <w:rPr/>
        <w:t>FUN EVENTS: Fly From Sport Range 12:00 Noon To 4:00 PM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Classic Rocket Event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Fantasy Craftsmanship Event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12:00 PM - 4:00 PM - Manufacturer’s Demonstrations (Sport Range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 xml:space="preserve">5:30 PM - 7:30 PM - Catered Picnic At Contestants Prep Area Pavilion, 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(Northmoreland Park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 xml:space="preserve">8:00 PM - 11:00 PM - Sport Scale Display, Open To Public, Model Pickup At 11:00 PM </w:t>
        <w:tab/>
        <w:t xml:space="preserve">                                 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(Scale Model Room)</w:t>
      </w:r>
    </w:p>
    <w:p>
      <w:pPr>
        <w:pStyle w:val="Normal"/>
        <w:tabs>
          <w:tab w:val="clear" w:pos="720"/>
          <w:tab w:val="right" w:pos="0" w:leader="none"/>
        </w:tabs>
        <w:rPr/>
      </w:pPr>
      <w:r>
        <w:rPr>
          <w:sz w:val="24"/>
        </w:rPr>
        <w:t xml:space="preserve">8:30 PM - 10:30 PM - R&amp;D Oral Presentations </w:t>
      </w:r>
      <w:r>
        <w:rPr>
          <w:b/>
          <w:sz w:val="24"/>
        </w:rPr>
        <w:t>(C&amp;T Divisions)</w:t>
      </w:r>
      <w:r>
        <w:rPr>
          <w:sz w:val="24"/>
        </w:rPr>
        <w:t xml:space="preserve"> (Conference Center)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  <w:t>Friday: August 13, 1999</w:t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8:00 AM - 1:00 PM - Competition &amp; Sport Ranges Open</w:t>
      </w:r>
    </w:p>
    <w:p>
      <w:pPr>
        <w:pStyle w:val="Normal"/>
        <w:tabs>
          <w:tab w:val="clear" w:pos="720"/>
          <w:tab w:val="right" w:pos="0" w:leader="none"/>
        </w:tabs>
        <w:rPr/>
      </w:pPr>
      <w:r>
        <w:rPr>
          <w:sz w:val="24"/>
          <w:u w:val="single"/>
        </w:rPr>
        <w:t>EVENTS:</w:t>
      </w:r>
      <w:r>
        <w:rPr>
          <w:sz w:val="24"/>
        </w:rPr>
        <w:t xml:space="preserve">  </w:t>
      </w:r>
      <w:r>
        <w:rPr>
          <w:b/>
          <w:sz w:val="24"/>
        </w:rPr>
        <w:t>Sport Scale Flights &amp; Open Spot Landing, R&amp;D Flights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1:00 PM - Both Ranges Close For Breakdown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>5:00 PM - 10:30 PM - Awards Banquet (Clarion Hotel, Grand Ballroom)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ab/>
        <w:tab/>
        <w:tab/>
        <w:t>Dinner (Buffet Style)- 5:00 PM - 6:30 PM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  <w:tab/>
        <w:tab/>
        <w:tab/>
        <w:t>Awards- 6:30 PM - 10:30 PM</w:t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b/>
          <w:b/>
          <w:sz w:val="28"/>
        </w:rPr>
      </w:pPr>
      <w:r>
        <w:rPr>
          <w:b/>
          <w:sz w:val="28"/>
        </w:rPr>
        <w:t xml:space="preserve">** THIS SCHEDULE IS SUBJECT TO CHANG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0" w:leader="none"/>
      </w:tabs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0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0" w:leader="none"/>
      </w:tabs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2:49:00Z</dcterms:created>
  <dc:creator>Rod Schafer</dc:creator>
  <dc:description/>
  <dc:language>en-US</dc:language>
  <cp:lastModifiedBy>Jo Ann Karaffa</cp:lastModifiedBy>
  <cp:lastPrinted>1999-02-24T14:34:00Z</cp:lastPrinted>
  <dcterms:modified xsi:type="dcterms:W3CDTF">1999-05-15T16:29:00Z</dcterms:modified>
  <cp:revision>5</cp:revision>
  <dc:subject/>
  <dc:title>Thursday: August 5, 1999</dc:title>
</cp:coreProperties>
</file>